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ПРОЕКТ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Новороман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вороман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.   . 2017года. №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Новая Романо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Новоромановского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Новоромановского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1589228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ей, в том числе налоговые и неналоговые доходы в сумме 14322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1589228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Новороманов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1700538,00 рублей, в том числе  налоговые и неналоговые доходы  в сумме 1542850,00 рублей, и на 2020 год в сумме 1709547,00  рублей,  в том числе  налоговые и неналоговые доходы  в сумме 15465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1700538,00  рублей,  и на 2020 год в сумме 1709547,00  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овороманов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Новороман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0,00 рублей, на 2019 год 0,00 рублей, на 2020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56948,00 рублей, на 2019 год в сумме 157688,00 рублей и на 2020 год в сумме 160027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Новоромановского сельского поселения, на 2018 год в сумме 2400,00 рублей, на 2019 год в сумме 2400,00 рублей и на 2020 год в сумме  24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Новоромановской сельской администрации на 2018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9 год в сумме 2000,00 рублей, на 2020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Новороман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Новороманов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4. Новоромановской сельской администрации  представлять в  Новороманов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романовской сельской администрации ежеквартально представлять в   Новороман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Новоромановского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роман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Н.В.Коленч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User</cp:lastModifiedBy>
  <cp:lastPrinted>2016-12-30T09:20:00Z</cp:lastPrinted>
  <dcterms:modified xsi:type="dcterms:W3CDTF">2017-11-17T06:22:00Z</dcterms:modified>
  <cp:revision>12</cp:revision>
  <dc:subject/>
  <dc:title>закон об областном бюджете</dc:title>
</cp:coreProperties>
</file>